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ab/>
        <w:t xml:space="preserve">                                                                                  Załącznik Nr 6 do SW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Z.IV.392.16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>
          <w:trHeight w:val="209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Wykaz dostaw lub usług wykonanych, a w przypadku świadczeń powtarzających się 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Utrzymanie terenów zabytkowego Parku Renardów w Strzelcach Opolskich </w:t>
        <w:br/>
        <w:t>oraz Parku w Kalinowicach”.</w:t>
      </w:r>
    </w:p>
    <w:p>
      <w:pPr>
        <w:pStyle w:val="Normal"/>
        <w:spacing w:lineRule="auto" w:line="360"/>
        <w:ind w:right="7" w:hanging="0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 na rzecz którego usługi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a i rodzaj zrealizowanych usług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i miejsce wykonania usług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ych usług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usługi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kument należy złożyć w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6:00Z</dcterms:created>
  <dc:creator>Katarzyna Szydłak-Chromicz</dc:creator>
  <dc:description/>
  <cp:keywords/>
  <dc:language>en-US</dc:language>
  <cp:lastModifiedBy>Karolina Koik</cp:lastModifiedBy>
  <cp:lastPrinted>2024-12-12T11:04:00Z</cp:lastPrinted>
  <dcterms:modified xsi:type="dcterms:W3CDTF">2025-12-03T13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